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سم المديرية</w:t>
      </w:r>
      <w:r>
        <w:rPr>
          <w:b/>
          <w:bCs/>
          <w:sz w:val="28"/>
          <w:szCs w:val="28"/>
          <w:rtl w:val="true"/>
        </w:rPr>
        <w:t xml:space="preserve">: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المشروع المنهجي لتطوير أداء المديريات والمدارس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سم المدرسة </w:t>
      </w:r>
      <w:r>
        <w:rPr>
          <w:b/>
          <w:bCs/>
          <w:sz w:val="28"/>
          <w:szCs w:val="28"/>
          <w:rtl w:val="true"/>
        </w:rPr>
        <w:t xml:space="preserve">:                          </w:t>
      </w:r>
      <w:r>
        <w:rPr>
          <w:b/>
          <w:b/>
          <w:bCs/>
          <w:sz w:val="28"/>
          <w:sz w:val="28"/>
          <w:szCs w:val="28"/>
          <w:rtl w:val="true"/>
        </w:rPr>
        <w:t>المؤشرات المستهدفة بالخطة التطويري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900"/>
        <w:gridCol w:w="1080"/>
        <w:gridCol w:w="1042"/>
        <w:gridCol w:w="38"/>
        <w:gridCol w:w="497"/>
        <w:gridCol w:w="223"/>
        <w:gridCol w:w="900"/>
        <w:gridCol w:w="5220"/>
        <w:gridCol w:w="1800"/>
        <w:gridCol w:w="1620"/>
      </w:tblGrid>
      <w:tr>
        <w:trPr/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جال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نب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ؤشر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الي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طلوب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جراءات</w:t>
            </w:r>
          </w:p>
        </w:tc>
      </w:tr>
      <w:tr>
        <w:trPr/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عد عام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امين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درس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ديري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>sje</w:t>
            </w:r>
          </w:p>
        </w:tc>
      </w:tr>
      <w:tr>
        <w:trPr>
          <w:trHeight w:val="4616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اقات المدرسة</w:t>
            </w:r>
          </w:p>
          <w:p>
            <w:pPr>
              <w:pStyle w:val="Normal"/>
              <w:ind w:left="113" w:right="113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واصل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ع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ولياء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مو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شاركة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دعوة اولياء الامور للمشاركة في الاحتفال في عيد جلالة الملك عبد الله الثان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وزيع المسابقة المعدة لعيد الاستقلال على الطلبة يحلها بمساعدة اولياء الامور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قد اجتماع مع اولياء الامور في بداية العام الدرلسي لمناقشة امور الطلبة في المحافظة على الكتب والنظافة والترتيب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هنئة اولياء الامور بقدوم شهر رمضان الكريم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ناقشة اولياء الامور في امكانية اعداد المواد التعليمية  والمساهمة في علاج الطلبة البطئين التعلم والضعاف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قدير اولياء الامور الذين يقدمون الدعم والمساندةللمدرس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مدير المدرسة والمعلم المسؤول والمعلمين المساعدي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م تنفيذ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م تنفيذ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م تنفيذة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يد التنفيذ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يتم تنفيذة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1978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دير التربية والتعليم                مديرة المدرسة     المشرف الميسر              أعضاء المجموعة                         المجتمع المحلي</w:t>
      </w:r>
      <w:r>
        <w:rPr>
          <w:b/>
          <w:bCs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10425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10425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0425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0425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سم المديرية</w:t>
      </w:r>
      <w:r>
        <w:rPr>
          <w:b/>
          <w:bCs/>
          <w:sz w:val="28"/>
          <w:szCs w:val="28"/>
          <w:rtl w:val="true"/>
        </w:rPr>
        <w:t xml:space="preserve">: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المشروع المنهجي لتطوير أداء المديريات والمدارس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سم المدرسة </w:t>
      </w:r>
      <w:r>
        <w:rPr>
          <w:b/>
          <w:bCs/>
          <w:sz w:val="28"/>
          <w:szCs w:val="28"/>
          <w:rtl w:val="true"/>
        </w:rPr>
        <w:t xml:space="preserve">: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المؤشرات المستهدفة بالخطة التطويرية</w:t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884"/>
        <w:gridCol w:w="963"/>
        <w:gridCol w:w="1012"/>
        <w:gridCol w:w="535"/>
        <w:gridCol w:w="121"/>
        <w:gridCol w:w="656"/>
        <w:gridCol w:w="5512"/>
        <w:gridCol w:w="1791"/>
        <w:gridCol w:w="1963"/>
      </w:tblGrid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جال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نب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ؤشر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الي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طلوب</w:t>
            </w:r>
          </w:p>
        </w:tc>
        <w:tc>
          <w:tcPr>
            <w:tcW w:w="9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جراءات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عد عام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امين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درسة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ديرية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>sje</w:t>
            </w:r>
          </w:p>
        </w:tc>
      </w:tr>
      <w:tr>
        <w:trPr>
          <w:trHeight w:val="5516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املون في المدرسة</w:t>
            </w:r>
          </w:p>
          <w:p>
            <w:pPr>
              <w:pStyle w:val="Normal"/>
              <w:ind w:left="113" w:right="113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نمي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هنية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ياسات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درس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عقد إدارة المدرسة اجتماعاً للهيئة التدريسية لتوضح سياسات المدرسة  خلال أسبوعين ولا يلزم لذلك أي أدوات</w:t>
            </w:r>
            <w:r>
              <w:rPr>
                <w:b/>
                <w:bCs/>
                <w:sz w:val="28"/>
                <w:szCs w:val="28"/>
                <w:rtl w:val="true"/>
              </w:rPr>
              <w:t>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قوم إدارة المدرسة بالتعاون مع مجموعة العمل الفرعية من أجل اعداد الخطط التي توضح سياسات المدرسة وخاصة بالنسبة للمعلمين الجدد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طلاع المعلمين الجدد على التعليمات والأنظمة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قد ورشات تدريبية خاصة بالجدد تتعلق باستراتيجيات التدريس والتقويم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تابع إدارة المدرسة مع الهيئة التدريسية كيفية تنفيذ الخطط المعدة طيلة العام الدراسي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عقد إدارة المدرسة اجتماعاً لمجموعة العمل الفرعية لتقييم ما تم انجازه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عقد إدارة المدرسة مع مجموعة العمل الفرعية اجتماعاً في نهاية العام لإعداد الخط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مشرف الميسر لتقديم المشور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سم المديرية</w:t>
      </w:r>
      <w:r>
        <w:rPr>
          <w:b/>
          <w:bCs/>
          <w:sz w:val="28"/>
          <w:szCs w:val="28"/>
          <w:rtl w:val="true"/>
        </w:rPr>
        <w:t xml:space="preserve">: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المشروع المنهجي لتطوير أداء المديريات والمدارس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سم المدرسة </w:t>
      </w:r>
      <w:r>
        <w:rPr>
          <w:b/>
          <w:bCs/>
          <w:sz w:val="28"/>
          <w:szCs w:val="28"/>
          <w:rtl w:val="true"/>
        </w:rPr>
        <w:t xml:space="preserve">: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المؤشرات المستهدفة بالخطة التطويرية</w:t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948"/>
        <w:gridCol w:w="1033"/>
        <w:gridCol w:w="1012"/>
        <w:gridCol w:w="535"/>
        <w:gridCol w:w="121"/>
        <w:gridCol w:w="656"/>
        <w:gridCol w:w="5269"/>
        <w:gridCol w:w="1754"/>
        <w:gridCol w:w="1883"/>
      </w:tblGrid>
      <w:tr>
        <w:trPr/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جال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نب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ؤشر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الي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طلوب</w:t>
            </w:r>
          </w:p>
        </w:tc>
        <w:tc>
          <w:tcPr>
            <w:tcW w:w="8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جراءات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عد عام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امين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درسة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ديرية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>sje</w:t>
            </w:r>
          </w:p>
        </w:tc>
      </w:tr>
      <w:tr>
        <w:trPr>
          <w:trHeight w:val="4616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اقات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درسة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واصل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ولياء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مو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شارك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عقد المدرسة اجتماعاً للهيئة في الأسبوعين الأولين من كل شهر لعقد اجتماع ودعوة أولياء الأمور لمناقشة أمور الطلاب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عوة أولياء الأمور لمشاركة المدرسة في الاحتفالات والمناسبات الوطن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جتمع المدرسة مع أولياء الأمور لمناقشة التنظيم والتعاون بين المدرسة والآباء في المجتمع المحلي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اقشة الآباء والأمهات في إمكانية إعداد المواد التعليمية ويساهمون في علاج الطلبة بطيئي التعلم ويعملون على إثراء خبرات الطلب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تم تقدير أولياء الأمور الذين يقدمون الدعم والمساندة للمدرس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شارك المشرف الميسر في هذا الاجتماع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شارك المشرف الميسر في المجتمع المحلي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شارك المشرفين كلاً حسب اختصاصه في الندو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</w:t>
      </w:r>
    </w:p>
    <w:p>
      <w:pPr>
        <w:pStyle w:val="Normal"/>
        <w:tabs>
          <w:tab w:val="clear" w:pos="720"/>
          <w:tab w:val="left" w:pos="11978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دير التربية والتعليم                مديرة المدرسة     المشرف الميسر              أعضاء المجموعة                         المجتمع المحلي</w:t>
      </w:r>
      <w:r>
        <w:rPr>
          <w:b/>
          <w:bCs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3000" w:leader="none"/>
          <w:tab w:val="left" w:pos="5490" w:leader="none"/>
          <w:tab w:val="left" w:pos="10530" w:leader="none"/>
          <w:tab w:val="left" w:pos="11978" w:leader="none"/>
        </w:tabs>
        <w:jc w:val="left"/>
        <w:rPr/>
      </w:pPr>
      <w:r>
        <w:rPr>
          <w:rtl w:val="true"/>
        </w:rPr>
        <w:tab/>
      </w:r>
      <w:r>
        <w:rPr>
          <w:rtl w:val="true"/>
        </w:rPr>
        <w:t xml:space="preserve"> </w:t>
      </w:r>
    </w:p>
    <w:sectPr>
      <w:type w:val="nextPage"/>
      <w:pgSz w:orient="landscape" w:w="16838" w:h="11906"/>
      <w:pgMar w:left="1440" w:right="1440" w:gutter="0" w:header="0" w:top="1258" w:footer="0" w:bottom="89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22:37:00Z</dcterms:created>
  <dc:creator>xxx</dc:creator>
  <dc:description/>
  <cp:keywords/>
  <dc:language>en-US</dc:language>
  <cp:lastModifiedBy>wesam</cp:lastModifiedBy>
  <cp:lastPrinted>2008-10-29T00:31:00Z</cp:lastPrinted>
  <dcterms:modified xsi:type="dcterms:W3CDTF">2012-02-18T11:32:00Z</dcterms:modified>
  <cp:revision>6</cp:revision>
  <dc:subject/>
  <dc:title>اسم المديرية:                                                  المشروع المنهجي لتطوير أداء المديريات والمدارس</dc:title>
</cp:coreProperties>
</file>